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Rejon w Radomsk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97-500 Radomsko, ul. Reja 8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wóz  odpadów stałych z obiektów   GDDKiA Oddziału w Łodzi Rejon w Radomsku Obwód Drogowy w Mzurkach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wóz  odpadów stałych z obiektów   GDDKiA Oddziału w Łodzi Rejon w Radomsku Obwód Drogowy w Mzurkach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(8%)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6:43:00Z</dcterms:created>
  <dc:creator>Admin</dc:creator>
  <dc:description/>
  <cp:keywords/>
  <dc:language>en-US</dc:language>
  <cp:lastModifiedBy>Piotrowska Anna</cp:lastModifiedBy>
  <cp:lastPrinted>2020-02-26T07:48:00Z</cp:lastPrinted>
  <dcterms:modified xsi:type="dcterms:W3CDTF">2024-03-29T08:19:00Z</dcterms:modified>
  <cp:revision>4</cp:revision>
  <dc:subject/>
  <dc:title>Z A Ł Ą C Z N I K  Nr 2</dc:title>
</cp:coreProperties>
</file>